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8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4    2 1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1 2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807"/>
        <w:gridCol w:w="1473"/>
        <w:gridCol w:w="2028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33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